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様式第３号（第７条関係）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収支予算書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（１）収入の部　　　　　　　　　　　　　　　　　　　　　　　　　　　　　　　　（単位：円）</w:t>
      </w:r>
    </w:p>
    <w:tbl>
      <w:tblPr>
        <w:tblW w:w="93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246"/>
        <w:gridCol w:w="4799"/>
      </w:tblGrid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項　目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　算　額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　要（積算内訳）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参加費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売上等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協賛金・寄付金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自己資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生駒市複合型コミュニテ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支援</w:t>
            </w:r>
            <w:r>
              <w:rPr>
                <w:rFonts w:cs="ＭＳ 明朝;MS Mincho"/>
                <w:sz w:val="16"/>
              </w:rPr>
              <w:t>補助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　計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２）支出の部　　　　　　　　　　　　　　　　　　　　　　　　　　　　　　　　（単位：円）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01"/>
        <w:gridCol w:w="1701"/>
        <w:gridCol w:w="4365"/>
      </w:tblGrid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費　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　算　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予算額のうち</w:t>
            </w:r>
          </w:p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助成対象経費</w:t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要（内容とその内訳）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記載要領　①摘要の欄については、事業計画書に対応する活動名を記入してください。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　　　　　②備品購入費については、必ず見積書を添付してください。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4-02-29T06:49:00Z</dcterms:modified>
  <cp:revision>605</cp:revision>
  <dc:subject/>
  <dc:title>生駒市友好都市宿泊補助金交付要綱</dc:title>
</cp:coreProperties>
</file>