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cs="ＭＳ 明朝;MS Mincho"/>
        </w:rPr>
      </w:pPr>
      <w:bookmarkStart w:id="0" w:name="_Hlk160034951"/>
      <w:bookmarkEnd w:id="0"/>
      <w:r>
        <w:rPr>
          <w:rFonts w:cs="ＭＳ 明朝;MS Mincho"/>
        </w:rPr>
        <w:t>様式第１２号（第１１条関係）</w:t>
      </w:r>
    </w:p>
    <w:p>
      <w:pPr>
        <w:pStyle w:val="Normal"/>
        <w:widowControl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center"/>
        <w:rPr>
          <w:rFonts w:cs="ＭＳ 明朝;MS Mincho"/>
        </w:rPr>
      </w:pPr>
      <w:r>
        <w:rPr>
          <w:rFonts w:cs="ＭＳ 明朝;MS Mincho"/>
        </w:rPr>
        <w:t>事業報告書</w:t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１．事業名称</w:t>
      </w:r>
    </w:p>
    <w:tbl>
      <w:tblPr>
        <w:tblW w:w="903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主たる拠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4961"/>
      </w:tblGrid>
      <w:tr>
        <w:trPr>
          <w:trHeight w:val="5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160034951"/>
      <w:bookmarkStart w:id="2" w:name="_Hlk160035002"/>
      <w:bookmarkStart w:id="3" w:name="_Hlk160034973"/>
      <w:bookmarkEnd w:id="1"/>
      <w:bookmarkEnd w:id="2"/>
      <w:bookmarkEnd w:id="3"/>
      <w:r>
        <w:rPr/>
        <w:t>３．活動実績（表が足りない場合は追加してください。）</w:t>
      </w:r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708"/>
        <w:gridCol w:w="1843"/>
        <w:gridCol w:w="1682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名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新規　□既存</w:t>
            </w:r>
          </w:p>
        </w:tc>
      </w:tr>
      <w:tr>
        <w:trPr>
          <w:trHeight w:val="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な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ども世代　　□若者世代　　□働き世代　　□高齢世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育てする方　　□支援を必要とする方　　□その他（　　　　　　　）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概　　要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拠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開催日時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得られ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効果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地域課題の解決　□外出機会の創出　□役割（参画機会）の創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顔の見える関係の構築　□多世代交流</w:t>
            </w:r>
          </w:p>
        </w:tc>
      </w:tr>
    </w:tbl>
    <w:p>
      <w:pPr>
        <w:pStyle w:val="Normal"/>
        <w:rPr/>
      </w:pPr>
      <w:r>
        <w:rPr/>
      </w:r>
      <w:bookmarkStart w:id="4" w:name="_Hlk160035022"/>
      <w:bookmarkStart w:id="5" w:name="_Hlk160035022"/>
      <w:bookmarkEnd w:id="5"/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708"/>
        <w:gridCol w:w="1843"/>
        <w:gridCol w:w="1682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名動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新規　□既存</w:t>
            </w:r>
          </w:p>
        </w:tc>
      </w:tr>
      <w:tr>
        <w:trPr>
          <w:trHeight w:val="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な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ども世代　　□若者世代　　□働き世代　　□高齢世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子育てする方　　□支援を必要とする方　　□その他（　　　　　　　）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概　　要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開催日時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主たる拠点との関係性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実施場所が主たる拠点と異なる場合にのみご記載ください。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得られ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効果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地域課題の解決　□外出機会の創出　□役割（参画機会）の創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顔の見える関係の構築　□多世代交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6" w:name="_Hlk160034973"/>
      <w:bookmarkEnd w:id="6"/>
      <w:r>
        <w:rPr/>
        <w:t>４</w:t>
      </w:r>
      <w:r>
        <w:rPr/>
        <w:t>．事業の実施により得られたこと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40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事業完了日</w:t>
      </w:r>
    </w:p>
    <w:tbl>
      <w:tblPr>
        <w:tblW w:w="91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56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　　　　月　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６</w:t>
      </w:r>
      <w:r>
        <w:rPr>
          <w:rFonts w:cs="ＭＳ 明朝;MS Mincho"/>
        </w:rPr>
        <w:t>-</w:t>
      </w:r>
      <w:r>
        <w:rPr>
          <w:rFonts w:cs="ＭＳ 明朝;MS Mincho"/>
        </w:rPr>
        <w:t xml:space="preserve">１．事業の実施に伴い発生した課題・問題点など </w:t>
      </w:r>
    </w:p>
    <w:tbl>
      <w:tblPr>
        <w:tblW w:w="91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701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/>
        <w:t>-</w:t>
      </w:r>
      <w:r>
        <w:rPr/>
        <w:t>２．改善策や今後の展望</w:t>
      </w:r>
    </w:p>
    <w:tbl>
      <w:tblPr>
        <w:tblW w:w="91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701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</w:r>
      <w:bookmarkStart w:id="7" w:name="_Hlk160035022"/>
      <w:bookmarkStart w:id="8" w:name="_Hlk160035022"/>
      <w:bookmarkEnd w:id="8"/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4-02-28T18:32:00Z</cp:lastPrinted>
  <dcterms:modified xsi:type="dcterms:W3CDTF">2025-02-12T05:47:00Z</dcterms:modified>
  <cp:revision>608</cp:revision>
  <dc:subject/>
  <dc:title>生駒市友好都市宿泊補助金交付要綱</dc:title>
</cp:coreProperties>
</file>