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様式第１８号（第１６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ind w:firstLine="42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生駒市長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ind w:firstLine="42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申請者　所在地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団体名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代表者　氏名　　　　　　　　　　　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取得財産の処分承認申請書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生駒市複合型コミュニティ支援補助金</w:t>
      </w:r>
      <w:r>
        <w:rPr>
          <w:rFonts w:cs="ＭＳ 明朝;MS Mincho"/>
          <w:color w:val="000000"/>
        </w:rPr>
        <w:t>により取得した財産を下記のとおり処分したいので、</w:t>
      </w:r>
      <w:r>
        <w:rPr>
          <w:color w:val="000000"/>
        </w:rPr>
        <w:t>生駒市複合型コミュニティ支援補助金</w:t>
      </w:r>
      <w:r>
        <w:rPr>
          <w:rFonts w:cs="ＭＳ 明朝;MS Mincho"/>
          <w:color w:val="000000"/>
        </w:rPr>
        <w:t>交付要綱第１６条第３項の規定により申請し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１　取得財産の品目及び取得年月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２　取得価格及び時価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　処分の方法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４　処分の理由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361" w:right="1367" w:gutter="0" w:header="720" w:top="1491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49:00Z</dcterms:modified>
  <cp:revision>454</cp:revision>
  <dc:subject/>
  <dc:title>生駒市友好都市宿泊補助金交付要綱</dc:title>
</cp:coreProperties>
</file>